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</w:pBdr>
        <w:spacing w:lineRule="auto" w:line="240"/>
        <w:jc w:val="center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  <w:t>Конец формы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токол заседания правления ОАО «РЖД» № 37 от 29 августа 2017 г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Дата официального опубликования: 05.09.2017</w:t>
      </w:r>
    </w:p>
    <w:p>
      <w:pPr>
        <w:pStyle w:val="Normal"/>
        <w:spacing w:lineRule="auto" w:line="240" w:before="0" w:after="24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ъявляются решения заседания правления ОАО «РЖД» об изменении уровня тарифов на перевозки железнодорожным транспортом ряда грузов в рамках ценовых пределов (протокол заседания правления ОАО «РЖД» № 37 от 29 августа 2017 г.)</w:t>
      </w:r>
    </w:p>
    <w:p>
      <w:pPr>
        <w:pStyle w:val="Normal"/>
        <w:spacing w:lineRule="auto" w:line="240" w:before="0" w:after="240"/>
        <w:ind w:firstLine="135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. Об изменении уровня железнодорожных тарифов на экспортные перевозки черных металлов со станций Новолипецк Юго-Восточной железной дороги, Ревда, Аппаратная, Нижнесергинская, Екатеринбург-Сортировочный Свердловской железной дороги, Ворсино Московской железной дороги в рамках ценовых пределов</w:t>
      </w:r>
    </w:p>
    <w:p>
      <w:pPr>
        <w:pStyle w:val="Normal"/>
        <w:numPr>
          <w:ilvl w:val="0"/>
          <w:numId w:val="18"/>
        </w:numPr>
        <w:spacing w:lineRule="auto" w:line="240" w:before="0" w:after="135"/>
        <w:ind w:left="135" w:hanging="36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, со всеми изменениями и дополнениями, утвержденными в установленном порядке, понижающий коэффициент 0,961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черных металлов (позиции ЕТСНГ 311-315, 321-324) в вагонах со станций Новолипецк Юго-Восточной железной дороги, Ревда, Аппаратная, Нижнесергинская, Екатеринбург-Сортировочный Свердловской железной дороги, Ворсино Московской железной дороги в направлении сухопутных погранпереходов и припортовых станций железных дорог Российской Федерации, имеющих экспортный код.</w:t>
      </w:r>
    </w:p>
    <w:p>
      <w:pPr>
        <w:pStyle w:val="Normal"/>
        <w:numPr>
          <w:ilvl w:val="0"/>
          <w:numId w:val="18"/>
        </w:numPr>
        <w:spacing w:lineRule="auto" w:line="240" w:before="0" w:after="135"/>
        <w:ind w:left="135"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эффициент вступает в силу в установленном порядке и действует по 31 декабря 2017 г. включительно при условии обеспечения в 2017 году гарантированного объема перевозок черных металлов с указанных станций (за исключением перевозок от станции Ревда Свердловской железной дороги до станций Нижнесергинская и Аппаратная Свердловской железной дороги) в размере не менее 15,3 млн. тонн во внутрироссийском и экспортном сообщении, в том числе в экспортном сообщении – 9,789 млн. тонн.</w:t>
      </w:r>
    </w:p>
    <w:p>
      <w:pPr>
        <w:pStyle w:val="Normal"/>
        <w:numPr>
          <w:ilvl w:val="0"/>
          <w:numId w:val="18"/>
        </w:numPr>
        <w:spacing w:lineRule="auto" w:line="240" w:before="0" w:after="135"/>
        <w:ind w:left="135" w:hanging="36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. Об изменении уровня железнодорожных тарифов на внутрироссийские и экспортные перевозки нефтепродуктов (позиции ЕТСНГ 211-215, 221-225) со станции Ветласян Северной железной дороги и на внутрироссийские перевозки нефти сырой (код ЕТСНГ 201005) со станции Сергино Свердловской железной дороги на станцию Татьянка Приволжской железной дороги и со станций Каджером, Усинск, Кожва I Северной железной дороги на станцию Ветласян Северной железной дороги в рамках ценовых пределов</w:t>
      </w:r>
    </w:p>
    <w:p>
      <w:pPr>
        <w:pStyle w:val="Normal"/>
        <w:numPr>
          <w:ilvl w:val="0"/>
          <w:numId w:val="3"/>
        </w:numPr>
        <w:spacing w:lineRule="auto" w:line="240" w:before="0" w:after="135"/>
        <w:ind w:left="135" w:hanging="36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к базовому уровню тарифов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9 июля 2003 г., регистрационный номер 4882) со всеми изменениями и дополнениями, утвержденными в установленном порядке:</w:t>
      </w:r>
    </w:p>
    <w:p>
      <w:pPr>
        <w:pStyle w:val="Normal"/>
        <w:numPr>
          <w:ilvl w:val="0"/>
          <w:numId w:val="8"/>
        </w:numPr>
        <w:spacing w:lineRule="auto" w:line="240" w:before="0" w:after="135"/>
        <w:ind w:left="135"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ижающий коэффициент 0,822 на внутрироссийские и экспортные перевозки нефтепродуктов (позиции ЕТСНГ 211-215, 221-225) в цистернах со станции Ветласян Северной железной дороги.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казанный понижающий коэффициент действует при условии выполнения в 2018 году гарантированного объема перевозок со станции Татьянка Приволжской железной дороги нефтепродуктов (позиции ЕТСНГ 211-215, 221-225), газов энергетических (углеводородных сжиженных) (позиция ЕТСНГ 226) и кокса электродного (код ЕТСНГ 171079) в размере не менее 7,5 млн. тонн в год;</w:t>
      </w:r>
    </w:p>
    <w:p>
      <w:pPr>
        <w:pStyle w:val="Normal"/>
        <w:numPr>
          <w:ilvl w:val="0"/>
          <w:numId w:val="12"/>
        </w:numPr>
        <w:spacing w:lineRule="auto" w:line="240" w:before="0" w:after="135"/>
        <w:ind w:left="135"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ижающий коэффициент 0,550 на внутрироссийские перевозки нефти сырой (код ЕТСНГ 201005) в цистернах со станции Сергино Свердловской железной дороги до станции Татьянка Приволжской железной дороги и со станций Каджером, Усинск, Кожва I Северной железной дороги до станции Ветласян Северной железной дороги.</w:t>
      </w:r>
    </w:p>
    <w:p>
      <w:pPr>
        <w:pStyle w:val="Normal"/>
        <w:numPr>
          <w:ilvl w:val="0"/>
          <w:numId w:val="11"/>
        </w:numPr>
        <w:spacing w:lineRule="auto" w:line="240" w:before="0" w:after="135"/>
        <w:ind w:left="135"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эффициенты вступают в силу с 1 января 2018 г. и действуют по 31 декабря 2018 г. включительно.</w:t>
      </w:r>
    </w:p>
    <w:p>
      <w:pPr>
        <w:pStyle w:val="Normal"/>
        <w:numPr>
          <w:ilvl w:val="0"/>
          <w:numId w:val="11"/>
        </w:numPr>
        <w:spacing w:lineRule="auto" w:line="240" w:before="0" w:after="135"/>
        <w:ind w:left="135" w:hanging="36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I. Об изменении уровня железнодорожных тарифов на внутрироссийские перевозки шрота кормового, не поименованного в алфавите (код ЕСТНГ 542224), и шрота, содержащего не более 1,5% масла и не более 11% влаги (код ЕТСНГ 542239), со станций Алексеевка Юго-Восточной железной дороги, Зверево, Краснодар I и Лабинская Северо-Кавказской железной дороги на станцию Кавказ (код станции 529408) Северо-Кавказской железной дороги, зерна кукурузы (код ЕТСНГ 015006) и пшеницы (код ЕТСНГ 011005) со станций Беслан, Краснодар I, Буденновск и Двойная Северо-Кавказской железной дороги на станцию Кавказ (код станции 529408) Северо-Кавказской железной дороги в рамках ценовых пределов</w:t>
      </w:r>
    </w:p>
    <w:p>
      <w:pPr>
        <w:pStyle w:val="Normal"/>
        <w:numPr>
          <w:ilvl w:val="0"/>
          <w:numId w:val="5"/>
        </w:numPr>
        <w:spacing w:lineRule="auto" w:line="240" w:before="0" w:after="135"/>
        <w:ind w:left="135" w:hanging="36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83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в собственных (арендованных) зерновозах шрота кормового не поименованного в алфавите (код ЕТСНГ 542224), и шрота, содержащего не более 1,5% масла и не более 11% влаги (код ЕТСНГ 542239), со станций Алексеевка Юго-Восточной железной дороги, Зверево, Краснодар I, Лабинская Северо-Кавказской железной дороги назначением на станцию Кавказ (код станции 529408) Северо-Кавказской железной дороги, зерна кукурузы (код ЕТСНГ 015006) и пшеницы (код ЕТСНГ 011005) со станций Беслан, Краснодар I, Буденновск, Двойная Северо-Кавказской железной дороги на станцию Кавказ (код станции 529408) Северо-Кавказской железной дороги.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эффициент действует при условии выполнения гарантированного объема в размере не менее 72,5 тыс. тонн. Гарантированный объем должен быть выполнен за период действия скидки.</w:t>
      </w:r>
    </w:p>
    <w:p>
      <w:pPr>
        <w:pStyle w:val="Normal"/>
        <w:numPr>
          <w:ilvl w:val="0"/>
          <w:numId w:val="15"/>
        </w:numPr>
        <w:spacing w:lineRule="auto" w:line="240" w:before="0" w:after="135"/>
        <w:ind w:left="135"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эффициент вступает в силу в установленном порядке и действует по 31 августа 2018 г. включительно.</w:t>
      </w:r>
    </w:p>
    <w:p>
      <w:pPr>
        <w:pStyle w:val="Normal"/>
        <w:numPr>
          <w:ilvl w:val="0"/>
          <w:numId w:val="15"/>
        </w:numPr>
        <w:spacing w:lineRule="auto" w:line="240" w:before="0" w:after="135"/>
        <w:ind w:left="135" w:hanging="36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V. Об изменении уровня тарифов на внутрироссийские перевозки свежих овощей и фруктов (позиции ЕТСНГ 041-043, 051-053) в рефрижераторных 40-футовых контейнерах со станции Шушары Октябрьской железной дороги на станции Батарейная Восточно-Сибирской железной дороги, Красноярск, Красноярск-Северный Красноярской железной дороги, а также Челябинск-грузовой Южно-Уральской железной дороги</w:t>
      </w:r>
    </w:p>
    <w:p>
      <w:pPr>
        <w:pStyle w:val="Normal"/>
        <w:numPr>
          <w:ilvl w:val="0"/>
          <w:numId w:val="17"/>
        </w:numPr>
        <w:spacing w:lineRule="auto" w:line="240" w:before="0" w:after="135"/>
        <w:ind w:left="135" w:hanging="36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46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свежих овощей и фруктов (позиции ЕТСНГ 041-043, 051-053) в рефрижераторных 40-футовых контейнерах со станции Шушары Октябрьской железной дороги на станции Батарейная Восточно-Сибирской железной дороги, Красноярск, Красноярск-Северный Красноярской железной дороги, а также Челябинск-грузовой Южно-Уральской железной дороги.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казанный понижающий коэффициент действует при условии выполнения гарантированного объема перевозок свежих овощей и фруктов (позиции ЕТСНГ 041-043, 051-053) в рефрижераторных 40-футовых контейнерах по указанным маршрутам во втором полугодии 2017 года в размере не менее 570 контейнеров, в 2018 году - в размере не менее 1600 контейнеров.</w:t>
      </w:r>
    </w:p>
    <w:p>
      <w:pPr>
        <w:pStyle w:val="Normal"/>
        <w:numPr>
          <w:ilvl w:val="0"/>
          <w:numId w:val="14"/>
        </w:numPr>
        <w:spacing w:lineRule="auto" w:line="240" w:before="0" w:after="135"/>
        <w:ind w:left="135"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эффициент вступает в силу в установленном порядке и действует по 31 декабря 2018 г. включительно.</w:t>
      </w:r>
    </w:p>
    <w:p>
      <w:pPr>
        <w:pStyle w:val="Normal"/>
        <w:numPr>
          <w:ilvl w:val="0"/>
          <w:numId w:val="14"/>
        </w:numPr>
        <w:spacing w:lineRule="auto" w:line="240" w:before="0" w:after="135"/>
        <w:ind w:left="135" w:hanging="36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I. Об изменении уровня железнодорожных тарифов на перевозки стали листовой, не поименованной в алфавите (код ЕТСНГ 324169), со станции Владивосток (эксп.) Дальневосточной железной дороги на станцию Бужаниново Московской железной дороги и возврат порожних специализированных платформ из-под таких перевозок в рамках ценовых пределов</w:t>
      </w:r>
    </w:p>
    <w:p>
      <w:pPr>
        <w:pStyle w:val="Normal"/>
        <w:numPr>
          <w:ilvl w:val="0"/>
          <w:numId w:val="10"/>
        </w:numPr>
        <w:spacing w:lineRule="auto" w:line="240" w:before="0" w:after="135"/>
        <w:ind w:left="135" w:hanging="36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, со всеми изменениями и дополнениями, утвержденными в установленном порядке, понижающий коэффициент 0,829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стали листовой, не поименованной в алфавите (код ЕТСНГ 324169), на собственных (арендованных) специализированных платформах со станции Владивосток (эксп.) Дальневосточной железной дороги на станцию Бужаниново Московской железной дороги, а также на порожний пробег собственных (арендованных) специализированных платформ из-под таких перевозок (код ранее перевозимого груза – 324169) со станции Бужаниново Московской железной дороги на станцию Владивосток (эксп.) Дальневосточной железной дороги.</w:t>
      </w:r>
    </w:p>
    <w:p>
      <w:pPr>
        <w:pStyle w:val="Normal"/>
        <w:numPr>
          <w:ilvl w:val="0"/>
          <w:numId w:val="10"/>
        </w:numPr>
        <w:spacing w:lineRule="auto" w:line="240" w:before="0" w:after="135"/>
        <w:ind w:left="135"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эффициент вступает в силу в установленном порядке и действует по 31 декабря 2017 г. включительно.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II. Об изменении уровня тарифов на экспортные перевозки гидроксидов, не поименованных в алфавите (код ЕТСНГ 482057), в универсальных 40- футовых контейнерах в составе контейнерного поезда со станции Сарепта Приволжской железной дороги через пограничный переход Забайкальск (эксп.) Забайкальской железной дороги</w:t>
      </w:r>
    </w:p>
    <w:p>
      <w:pPr>
        <w:pStyle w:val="Normal"/>
        <w:numPr>
          <w:ilvl w:val="0"/>
          <w:numId w:val="4"/>
        </w:numPr>
        <w:spacing w:lineRule="auto" w:line="240" w:before="0" w:after="135"/>
        <w:ind w:left="135" w:hanging="36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6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гидроксидов, не поименованных в алфавите (код ЕТСНГ 482057), в универсальных 40-футовых контейнерах в составе контейнерного поезда со станции Сарепта Приволжской железной дороги в Китай через пограничный переход Забайкальск (эксп.) Забайкальской железной дороги.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казанный понижающий коэффициент действует при выполнении следующих условий:</w:t>
      </w:r>
    </w:p>
    <w:p>
      <w:pPr>
        <w:pStyle w:val="Normal"/>
        <w:numPr>
          <w:ilvl w:val="0"/>
          <w:numId w:val="7"/>
        </w:numPr>
        <w:spacing w:lineRule="auto" w:line="240" w:before="0" w:after="135"/>
        <w:ind w:left="135"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ация перевозки в составе контейнерного поезда длиной 71 условный вагон, состоящего из специализированных платформ, предназначенных для перевозки крупнотоннажных контейнеров, длиной по осям сцепления автосцепок свыше 25 м до 31 м включительно;</w:t>
      </w:r>
    </w:p>
    <w:p>
      <w:pPr>
        <w:pStyle w:val="Normal"/>
        <w:numPr>
          <w:ilvl w:val="0"/>
          <w:numId w:val="7"/>
        </w:numPr>
        <w:spacing w:lineRule="auto" w:line="240" w:before="0" w:after="135"/>
        <w:ind w:left="135"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полного комплекта (4 ДФЭ) на специализированной платформе, предназначенной для перевозки крупнотоннажных контейнеров, длиной по осям сцепления автосцепок свыше 25 м до 31 м включительно.</w:t>
      </w:r>
    </w:p>
    <w:p>
      <w:pPr>
        <w:pStyle w:val="Normal"/>
        <w:numPr>
          <w:ilvl w:val="0"/>
          <w:numId w:val="2"/>
        </w:numPr>
        <w:spacing w:lineRule="auto" w:line="240" w:before="0" w:after="135"/>
        <w:ind w:left="135"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эффициент вступает в силу в установленном порядке и действует по 31 декабря 2017 г. включительно.</w:t>
      </w:r>
    </w:p>
    <w:p>
      <w:pPr>
        <w:pStyle w:val="Normal"/>
        <w:numPr>
          <w:ilvl w:val="0"/>
          <w:numId w:val="2"/>
        </w:numPr>
        <w:spacing w:lineRule="auto" w:line="240" w:before="0" w:after="135"/>
        <w:ind w:left="135" w:hanging="36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ение указанных условий должно быть закреплено договорными обязательствами с ОАО «РЖД».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III. О внесении изменений в решение правления ОАО «РЖД» от 1 марта 2017 г. (протокол № 8) об изменении уровня тарифов на перевозки грузов в прямом международном железнодорожно-паромном сообщении в/из Республики Армения с участием паромной линии Кавказ (Россия) - Поти (Грузия) – Кавказ (Россия)</w:t>
      </w:r>
    </w:p>
    <w:p>
      <w:pPr>
        <w:pStyle w:val="Normal"/>
        <w:numPr>
          <w:ilvl w:val="0"/>
          <w:numId w:val="6"/>
        </w:numPr>
        <w:spacing w:lineRule="auto" w:line="240" w:before="0" w:after="135"/>
        <w:ind w:left="135" w:hanging="36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твердить внесение изменений в пункт 1 раздела III решения правления ОАО «РЖД» от 1 марта 2017 г. (протокол № 8):</w:t>
      </w:r>
    </w:p>
    <w:p>
      <w:pPr>
        <w:pStyle w:val="Normal"/>
        <w:spacing w:lineRule="auto" w:line="240" w:before="0" w:after="24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первом абзаце после слов «на железнодорожные перевозки грузов в вагонах» слова «в прямом международном железнодорожно-паромном сообщении в/из Республики Армения с участием паромной линии Кавказ (Россия) – Поти (Грузия) – Кавказ (Россия) следующие коэффициенты» заменить на «в экспортно - импортном сообщении в/из Республики Армения и в/из Грузии с участием паромной линии Кавказ (Россия) – Поти (Грузия) – Кавказ (Россия); на транзитные перевозки, осуществляемые между странами ЕАЭС с участием паромной линии Кавказ (Россия) – Поти (Грузия) – Кавказ (Россия); на транзитные перевозки через российские порты в страны ЕАЭС с участием паромной линии Кавказ (Россия) – Поти (Грузия) и в обратном направлении; на транзитные перевозки из третьих стран через паромную линию Поти (Грузия) – Кавказ (Россия) в страны ЕАЭС следующие коэффициенты:», далее по тексту.</w:t>
      </w:r>
    </w:p>
    <w:p>
      <w:pPr>
        <w:pStyle w:val="Normal"/>
        <w:numPr>
          <w:ilvl w:val="0"/>
          <w:numId w:val="9"/>
        </w:numPr>
        <w:spacing w:lineRule="auto" w:line="240" w:before="0" w:after="135"/>
        <w:ind w:left="135"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менения вступают в силу в установленном порядке.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X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 О целесообразности продления действия понижающего коэффициента 0,909 к тарифам на экспортные перевозки аммиака безводного сжиженного (код ЕТСНГ 488161) и аммиака жидкого безводного (код ЕТСНГ 488049) в груженом рейсе при перевозках на расстояние свыше 1500 км</w:t>
      </w:r>
    </w:p>
    <w:p>
      <w:pPr>
        <w:pStyle w:val="Normal"/>
        <w:numPr>
          <w:ilvl w:val="0"/>
          <w:numId w:val="16"/>
        </w:numPr>
        <w:spacing w:lineRule="auto" w:line="240" w:before="0" w:after="135"/>
        <w:ind w:left="135" w:hanging="36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дл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действие раздела I решения правления ОАО «РЖД» от 1 марта 2017 г. (протокол № 8).</w:t>
      </w:r>
    </w:p>
    <w:p>
      <w:pPr>
        <w:pStyle w:val="Normal"/>
        <w:numPr>
          <w:ilvl w:val="0"/>
          <w:numId w:val="16"/>
        </w:numPr>
        <w:spacing w:lineRule="auto" w:line="240" w:before="0" w:after="135"/>
        <w:ind w:left="135"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эффициент действует по 31 декабря 2017 г. включительно.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X. О выравнивании условий на услуги по перевозке нефтяных грузов железнодорожным транспортом со станций Верхнекондинская и Нягань Свердловской железной дороги в соответствии с предписанием регулирующего органа (ФАС России)</w:t>
      </w:r>
    </w:p>
    <w:p>
      <w:pPr>
        <w:pStyle w:val="Normal"/>
        <w:numPr>
          <w:ilvl w:val="0"/>
          <w:numId w:val="13"/>
        </w:numPr>
        <w:spacing w:lineRule="auto" w:line="240" w:before="0" w:after="135"/>
        <w:ind w:left="135" w:hanging="36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твердить внесение изменений в приложение к протоколу заседания правления ОАО «РЖД» от 19.01.2017 № 3:</w:t>
      </w:r>
    </w:p>
    <w:p>
      <w:pPr>
        <w:pStyle w:val="Normal"/>
        <w:spacing w:lineRule="auto" w:line="240" w:before="0" w:after="24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менить понижающий коэффициент 0,650 в строке «станция отправления РЖД ВЕРХНЕКОНДНС СВР» на понижающий коэффициент 0,938.</w:t>
      </w:r>
    </w:p>
    <w:p>
      <w:pPr>
        <w:pStyle w:val="Normal"/>
        <w:numPr>
          <w:ilvl w:val="0"/>
          <w:numId w:val="19"/>
        </w:numPr>
        <w:spacing w:lineRule="auto" w:line="240" w:before="0" w:after="135"/>
        <w:ind w:left="135"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шение вступает в силу в установленном порядке (через 30 дней с момента опубликования) и действует по 31 декабря 2017 г. включительно.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4Char">
    <w:name w:val="Heading 4 Char"/>
    <w:basedOn w:val="Style1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ZTopofFormChar">
    <w:name w:val="z-Top of Form Char"/>
    <w:basedOn w:val="Style12"/>
    <w:qFormat/>
    <w:rPr>
      <w:rFonts w:ascii="Arial" w:hAnsi="Arial" w:cs="Arial"/>
      <w:vanish/>
      <w:sz w:val="16"/>
      <w:szCs w:val="16"/>
      <w:lang w:val="en-US"/>
    </w:rPr>
  </w:style>
  <w:style w:type="character" w:styleId="Btniemid">
    <w:name w:val="btn-ie-mid"/>
    <w:basedOn w:val="Style12"/>
    <w:qFormat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ZBottomofFormChar">
    <w:name w:val="z-Bottom of Form Char"/>
    <w:basedOn w:val="Style12"/>
    <w:qFormat/>
    <w:rPr>
      <w:rFonts w:ascii="Arial" w:hAnsi="Arial" w:cs="Arial"/>
      <w:vanish/>
      <w:sz w:val="16"/>
      <w:szCs w:val="16"/>
      <w:lang w:val="en-US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3:52:00Z</dcterms:created>
  <dc:creator>Semen</dc:creator>
  <dc:description/>
  <cp:keywords/>
  <dc:language>en-US</dc:language>
  <cp:lastModifiedBy>Semen</cp:lastModifiedBy>
  <dcterms:modified xsi:type="dcterms:W3CDTF">2017-09-06T13:52:00Z</dcterms:modified>
  <cp:revision>2</cp:revision>
  <dc:subject/>
  <dc:title/>
</cp:coreProperties>
</file>